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4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ain, this chapter is a review of previously covered material. We will be moving through the material very quickly, please see me for extra assistance if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organic chemistry so important in the study of biology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was the Urey-Miller experiment so importan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special about carbon that makes it the central atom in the chemistry of life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diagram below to label and contrast the three types of isomers.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625090" cy="367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reate a table below: after each functional group – draw the structure, name the compound, write and example and note the functional properties – (doesn’t this look like great quiz material?)</w:t>
      </w:r>
    </w:p>
    <w:p>
      <w:pPr>
        <w:pStyle w:val="Normal"/>
        <w:numPr>
          <w:ilvl w:val="1"/>
          <w:numId w:val="1"/>
        </w:numPr>
        <w:rPr/>
      </w:pPr>
      <w:r>
        <w:rPr/>
        <w:t>Hydroxyl</w:t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arbonyl</w:t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arboxyl</w:t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Amino</w:t>
        <w:br/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ulfhydryl</w:t>
        <w:br/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Phosphate</w:t>
        <w:br/>
        <w:b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2:00Z</dcterms:created>
  <dc:creator>Lynn Miriello</dc:creator>
  <dc:description/>
  <cp:keywords/>
  <dc:language>en-US</dc:language>
  <cp:lastModifiedBy>Philip Vinogradov</cp:lastModifiedBy>
  <cp:lastPrinted>2006-08-08T15:49:00Z</cp:lastPrinted>
  <dcterms:modified xsi:type="dcterms:W3CDTF">2009-11-20T02:29:00Z</dcterms:modified>
  <cp:revision>3</cp:revision>
  <dc:subject/>
  <dc:title>AP Biology</dc:title>
</cp:coreProperties>
</file>